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С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САР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0.2016 года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Красные Косары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35" w:hanging="0"/>
        <w:jc w:val="both"/>
        <w:rPr/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Красноксаровской сельской администрации и членов их семей на официальном сайте администрации Мглинского района в сети Интернет и предоставления этих сведений средствам массовой информации для опублик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муниципальных служащих Красноксаровской сельской администрации и членов их семей на официальном сайте администрации Мглинского района в сети Интернет и предоставления этих сведений средствам массовой информации для опубликования (далее -Порядок)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утвержденный Порядок распространяется на муниципальных служащих, замещающих должности муниципальной службы, предусмотренные перечнем должностей муниципальной службы Красноксаровской сельской администраци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, утвержденным правовым актом Красноксаровской сельской админист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 силу Постановление Красноксаровской сельской администрации от 30.04.2013 года № 38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Красноксаровского сельского поселе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4. Разместить данное постановление на официальном сайте администрации Мглинского района в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 Опубликовать данное постановление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оксар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ab/>
        <w:tab/>
        <w:tab/>
        <w:tab/>
        <w:t xml:space="preserve">         С.С. Каб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56" w:hanging="0"/>
        <w:jc w:val="both"/>
        <w:rPr/>
      </w:pPr>
      <w:r>
        <w:rPr>
          <w:b/>
        </w:rPr>
        <w:t xml:space="preserve">к постановлению Красноксаровской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от 10.10.2016г. № 5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муниципальных служащих Красноксаровской сельской администрации и членов их семей на официальном сайте администрации Мглинского района в сети Интернет и предоставления этих сведений средствам массовой информации для опублик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размещения сведений о доходах, расходах, об имуществе и обязательствах имущественного характера муниципальных служащих Красноксаровской сельской администрации и членов их семей на официальном сайте администрации Мглинского района в сети Интернет и предоставления этих сведений средствам массовой информации для опубликования (далее–Порядок), устанавливает обязанности специалиста Красноксаровской сельской администрации  по размещению сведений о доходах, рас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Мглинского района в сети Интернет (далее–официальный сайт), а также по предоставлению этих сведений средствам массовой информации для опубликования в связи с их запросами. Требования о размещении сведений о доходах, расходах, об имуществе и обязательствах имущественного характера муниципальных служащих устанавливаются к должностям муниципальной службы Красноксаровской сельской администрации, указанным в перечне должностей муниципальной службы Красноксаровской сельской администраци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–перечень), утвержденном правовым актом Красноксаровской сельской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, с указанием вида и марки, принадлежащих муниципальному служащему, его супруге (супругу) и несовершеннолетним детям на праве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году совершения сдел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 размещаемых на официальном сайте и предоставляемых средств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ой информации для опубликования сведениях о доходах, расходах,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, рас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ерсональные данные супруги (супруга), детей и иных членов семь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 и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нформацию, отнесенную к государственной тайне или являющую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 муниципального служащего, указанные в пункте 2 настоящего Порядка, за весь период замещения муниципальным служащим должностей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муниципальных служащих Красноксаровской сельской администрации и членов их семей, в соответствии с пунктом 5 настоящего Порядка размещаю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азмещение сведений о доходах, расходах, об имуществе и обязательствах имущественного характера муниципального служащего, указанных в пункте 2 настоящего Порядка, обеспечивается специалистом Красноксаровской сельской администрации на официальном сай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пециалист Красноксаровской сельской 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течение 3 рабочих дней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течение 7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пециалист Красноксаровской сельской администрации несе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,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7:00Z</dcterms:created>
  <dc:creator>Admin</dc:creator>
  <dc:description/>
  <cp:keywords/>
  <dc:language>en-US</dc:language>
  <cp:lastModifiedBy>Customer</cp:lastModifiedBy>
  <cp:lastPrinted>2016-07-08T16:55:00Z</cp:lastPrinted>
  <dcterms:modified xsi:type="dcterms:W3CDTF">2016-10-07T16:04:00Z</dcterms:modified>
  <cp:revision>3</cp:revision>
  <dc:subject/>
  <dc:title>РОССИЙСКАЯ ФЕДЕРАЦИЯ</dc:title>
</cp:coreProperties>
</file>